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022</w:t>
      </w:r>
      <w:r>
        <w:rPr>
          <w:rFonts w:eastAsia="黑体"/>
          <w:sz w:val="32"/>
          <w:szCs w:val="32"/>
        </w:rPr>
        <w:t>年</w:t>
      </w:r>
      <w:r>
        <w:rPr>
          <w:rFonts w:eastAsia="黑体"/>
          <w:sz w:val="32"/>
          <w:szCs w:val="32"/>
        </w:rPr>
        <w:t>硕士研究生入学考试</w:t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880       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英语语言文化</w:t>
      </w:r>
      <w:r>
        <w:rPr>
          <w:rFonts w:eastAsia="方正书宋简体;黑体"/>
          <w:sz w:val="24"/>
        </w:rPr>
        <w:t>综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/>
        <w:t xml:space="preserve"> </w:t>
      </w:r>
      <w:r>
        <w:rPr>
          <w:rFonts w:ascii="宋体" w:hAnsi="宋体" w:cs="宋体"/>
          <w:sz w:val="24"/>
        </w:rPr>
        <w:t>英美文学：英美文学史发展脉络；主要文学流派的兴起背景、基本主张及代表性作家作品；代表性作家的创作特色和文学成就；代表性作品的基本主题、艺术特色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：掌握英美文学历史时期的划分、主要文艺流派的基本主张、常见的文学术语、代表性作家的基本创作思想、代表性作品的主题与特色，具备基本的文学鉴赏能力，能运用相关知识对文字较浅显的选篇或选段进行有逻辑的分析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/>
        <w:t xml:space="preserve"> </w:t>
      </w:r>
      <w:r>
        <w:rPr>
          <w:rFonts w:ascii="宋体" w:hAnsi="宋体" w:cs="宋体"/>
          <w:sz w:val="24"/>
        </w:rPr>
        <w:t>语言学：普通语言学基础知识及其分析应用，题型包括名词解释、简答题、论述题、材料分析题等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：比较系统地掌握普通语言学基本概念、基本观点及主要研究方法，涉及语音学、音系学、形态学、句法学、语义学、语用学、语言与认知，语言与文化，语言习得等内容，熟练运用语言学知识与方法来分析常见语言现象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翻译（学）：中西翻译简史、中西主要翻译理论、英汉语言文化对比、翻译实践。题型主要包括简答题（或名词解释）、英译汉、汉译英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：掌握中西翻译实践发展的基本脉络，熟悉中西主要的翻译思想与理论（包括翻译术语），理解英汉语言文化的主要特征及异同，灵活运用翻译策略、方法与技巧进行英汉互译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黑体"/>
      <w:kern w:val="2"/>
      <w:sz w:val="36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脚注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不明显强调"/>
    <w:qFormat/>
    <w:rPr>
      <w:i/>
      <w:iCs/>
      <w:color w:val="808080"/>
    </w:rPr>
  </w:style>
  <w:style w:type="character" w:styleId="Style18">
    <w:name w:val="引用 字符"/>
    <w:qFormat/>
    <w:rPr>
      <w:i/>
      <w:iCs/>
      <w:color w:val="000000"/>
      <w:kern w:val="2"/>
      <w:sz w:val="21"/>
      <w:szCs w:val="24"/>
    </w:rPr>
  </w:style>
  <w:style w:type="character" w:styleId="Style19">
    <w:name w:val="明显强调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20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Bluesgwerz</cp:lastModifiedBy>
  <dcterms:modified xsi:type="dcterms:W3CDTF">2022-09-21T09:59:17Z</dcterms:modified>
  <cp:revision>6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7DE0E2868A497CA925AE485BB1CA6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