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</w:t>
      </w:r>
      <w:r>
        <w:rPr>
          <w:rFonts w:eastAsia="黑体"/>
          <w:sz w:val="32"/>
          <w:szCs w:val="32"/>
        </w:rPr>
        <w:t>招生</w:t>
      </w:r>
      <w:r>
        <w:rPr>
          <w:rFonts w:eastAsia="黑体"/>
          <w:sz w:val="32"/>
          <w:szCs w:val="32"/>
        </w:rPr>
        <w:t>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719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>考试科目名称：外国语言文学和汉语写作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全部用汉语作答。考试内容分四个板块：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一）文学知识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文学概论和世界文学史基础知识考查为主。分名词解释（通用文学术语）和文学思想评述两个题型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二）语言学知识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普通语言学基础知识考查为主，分简答题和语言学主要分支的相关理论评述（或材料分析）两个题型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三）翻译知识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中国翻译简史和普通翻译学基础知识的考查为主。分名词解释（中国翻译简史和通用翻译学术语）和翻译学思想评述两个题型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四）汉语写作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现代汉语句法基础和写作能力的考查为主。分句法辨析（分析、改错）和命题作文两个题型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09:52:36Z</dcterms:modified>
  <cp:revision>8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9C024F67E4DCB84F265B4470ABF6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