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cs="Calibri" w:eastAsia="Calibri"/>
          <w:sz w:val="24"/>
        </w:rPr>
        <w:t xml:space="preserve">       </w:t>
      </w:r>
      <w:r>
        <w:rPr>
          <w:rFonts w:cs="Calibri" w:eastAsia="Calibri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sz w:val="28"/>
          <w:szCs w:val="28"/>
        </w:rPr>
        <w:t>国际关系史</w:t>
      </w:r>
      <w:r>
        <w:rPr>
          <w:rFonts w:cs="Calibri" w:eastAsia="Calibri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12" w:before="156" w:after="156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考试内容：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威期特伐利亚体系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的欧洲国际关系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后期至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初的帝国主义列强与世界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第一次世界大战与国际关系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凡尔赛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华盛顿体系的建立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凡尔赛</w:t>
      </w:r>
      <w:r>
        <w:rPr>
          <w:rFonts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华盛顿体系的解体和第二次世界大战的爆发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世界反法西斯战争的胜利和雅尔塔体系的建立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盟国对战后世界秩序的安排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两大陈营的形成与美苏冷战的爆发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两大阵营的分化与第三世界的崛起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两极体系的瓦解和走向多极化的世界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年代国际关系的新发展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年代国际关系的新变化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大众政治、新技术和新国际规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12" w:before="156" w:after="156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考试要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世界近现代史的基本历史背景；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有关国际关系的</w:t>
      </w:r>
      <w:r>
        <w:rPr>
          <w:sz w:val="24"/>
          <w:szCs w:val="24"/>
          <w:lang w:eastAsia="zh-CN"/>
        </w:rPr>
        <w:t>基本</w:t>
      </w:r>
      <w:r>
        <w:rPr>
          <w:sz w:val="24"/>
          <w:szCs w:val="24"/>
        </w:rPr>
        <w:t>史实、主要体系、代表性人物和</w:t>
      </w:r>
      <w:r>
        <w:rPr>
          <w:sz w:val="24"/>
          <w:szCs w:val="24"/>
          <w:lang w:eastAsia="zh-CN"/>
        </w:rPr>
        <w:t>主要国际关系</w:t>
      </w:r>
      <w:r>
        <w:rPr>
          <w:sz w:val="24"/>
          <w:szCs w:val="24"/>
        </w:rPr>
        <w:t>理论等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12" w:before="156" w:after="156"/>
        <w:rPr>
          <w:rFonts w:ascii="宋体" w:hAnsi="宋体" w:eastAsia="方正书宋简体;黑体" w:cs="宋体"/>
          <w:sz w:val="24"/>
          <w:szCs w:val="24"/>
          <w:lang w:val="en-US" w:eastAsia="zh-CN"/>
        </w:rPr>
      </w:pPr>
      <w:r>
        <w:rPr>
          <w:rFonts w:eastAsia="方正书宋简体;黑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41:50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1067768F54F758463F8F0CBEC83C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